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8858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b/>
          <w:bCs/>
          <w:color w:val="000000"/>
          <w:sz w:val="22"/>
          <w:szCs w:val="22"/>
        </w:rPr>
        <w:t>UMOWA  Nr                                            Załącznik nr 2 do SIWZ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warta dnia …………….. w Tarnobrzegu pomiędzy: </w:t>
      </w:r>
    </w:p>
    <w:p>
      <w:pPr>
        <w:pStyle w:val="Normal"/>
        <w:jc w:val="both"/>
        <w:rPr/>
      </w:pPr>
      <w:r>
        <w:rPr/>
        <w:t xml:space="preserve">Zespołem Szkół im. Ks. St. Staszica w Tarnobrzegu z siedzibą w ul. Kopernika 1, 39-400 Tarnobrzeg  który </w:t>
      </w:r>
      <w:r>
        <w:rPr>
          <w:color w:val="000000"/>
        </w:rPr>
        <w:t>reprezent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yrektor- Teresa Żyguła</w:t>
      </w:r>
    </w:p>
    <w:p>
      <w:pPr>
        <w:pStyle w:val="Normal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rPr/>
      </w:pPr>
      <w:r>
        <w:rPr>
          <w:b/>
        </w:rPr>
        <w:t>a</w:t>
      </w:r>
      <w:r>
        <w:rPr/>
        <w:t>..............................................z siedzibą w .....................................wpisanym w ....................................................</w:t>
      </w:r>
      <w:r>
        <w:rPr>
          <w:color w:val="000000"/>
        </w:rPr>
        <w:t>reprezentowanym przez:……………………………….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Wykonawcą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Podstawa umowy</w:t>
      </w:r>
    </w:p>
    <w:p>
      <w:pPr>
        <w:pStyle w:val="Normal"/>
        <w:tabs>
          <w:tab w:val="clear" w:pos="708"/>
          <w:tab w:val="right" w:pos="9639" w:leader="dot"/>
        </w:tabs>
        <w:autoSpaceDE w:val="false"/>
        <w:jc w:val="both"/>
        <w:rPr/>
      </w:pPr>
      <w:r>
        <w:rPr/>
        <w:t>Umowa zostaje zawarta w wyniku wyboru oferty Wykonawcy dokonanym po przeprowadzeniu postępowania o udzielenie zamówienia publicznego prowadzonego w trybie postępowania przetargowego w formie przetargu nieograniczonego zgodnie z art. 39 ustawy Prawo zamówień publicznych z dnia 29.01.2004 r. tj.</w:t>
      </w:r>
      <w:r>
        <w:rPr>
          <w:rFonts w:eastAsia="Calibri" w:cs="Sylfaen" w:ascii="Sylfaen" w:hAnsi="Sylfaen"/>
          <w:szCs w:val="22"/>
          <w:lang w:eastAsia="en-US"/>
        </w:rPr>
        <w:t xml:space="preserve"> </w:t>
      </w:r>
      <w:r>
        <w:rPr/>
        <w:t>(t.j. Dz. U. z 2013 r., poz. 907, 984,1047, 1473 oraz z  2014 poz. 423, 768, 811, 915, 1146, 1232).</w:t>
      </w:r>
    </w:p>
    <w:p>
      <w:pPr>
        <w:pStyle w:val="Normal"/>
        <w:tabs>
          <w:tab w:val="clear" w:pos="708"/>
          <w:tab w:val="right" w:pos="9639" w:leader="dot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jc w:val="both"/>
        <w:rPr/>
      </w:pPr>
      <w:r>
        <w:rPr/>
        <w:t xml:space="preserve">Przedmiotem zamówienia jest wykonanie zadania pn.: </w:t>
      </w:r>
      <w:r>
        <w:rPr>
          <w:b/>
          <w:bCs/>
        </w:rPr>
        <w:t xml:space="preserve">Doposażenie Zespołu Szkół im. Ks. St. Staszica w Tarnobrzegu poprzez wyposażenie pracowni maszyn i urządzeń elektrycznych </w:t>
        <w:br/>
        <w:t xml:space="preserve">w modułowy - 5 elementowy zestaw stanowisk wymaganych standardami kształcenia </w:t>
        <w:br/>
        <w:t xml:space="preserve">i warunkujący uzyskanie uprawnień ośrodka egzaminowania w zawodzie technik elektryk w ramach projektu pn. „Podkarpacie stawia na zawodowców”, współfinansowanego przez Unię Europejską ze środków Europejskiego Funduszu Społecznego realizowanego </w:t>
        <w:br/>
        <w:t>w ramach Priorytetu IX Działania 9.2 Programu Operacyjnego Kapitał Ludzki</w:t>
      </w:r>
    </w:p>
    <w:p>
      <w:pPr>
        <w:pStyle w:val="Normal"/>
        <w:jc w:val="both"/>
        <w:rPr/>
      </w:pPr>
      <w:r>
        <w:rPr/>
        <w:t>zgodnie ze specyfikacją sprzętu, maszyn i narzędzi opisaną w § 7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§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2"/>
          <w:szCs w:val="22"/>
          <w:lang w:val="en-US"/>
        </w:rPr>
        <w:t>Cena i warunki p</w:t>
      </w:r>
      <w:r>
        <w:rPr>
          <w:b/>
          <w:bCs/>
          <w:sz w:val="22"/>
          <w:szCs w:val="22"/>
        </w:rPr>
        <w:t>łat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</w:r>
      <w:r>
        <w:rPr/>
        <w:t>Wartość umowy wynosi ..........................zł netto (słownie:....................................................... zł.) .................. zł brutto (słownie: ......................................... zł.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Kwota, o której mowa w ust. 1, zaspokaja wszelkie roszczenia Wykonawcy wobec Zamawiającego z tytułu wykonania umowy i obejmuje wszelkie koszty związane z jej realizacj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Podstawą rozliczenia pomiędzy Zamawiającym a Wykonawcą będzie faktura VAT wystawiona po zrealizowaniu dostawy - płatna w terminie </w:t>
      </w:r>
      <w:r>
        <w:rPr>
          <w:b/>
        </w:rPr>
        <w:t>30 </w:t>
      </w:r>
      <w:r>
        <w:rPr/>
        <w:t>dni od daty otrzymania prawidłowo wystawionej faktury VAT. O dotrzymaniu terminu zapłaty decyduje data obciążenia rachunku bankowego Zamawiającego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/>
        <w:t>Wykonawca nie może przenieść swojej wierzytelności na osoby trzecie.</w:t>
      </w:r>
    </w:p>
    <w:p>
      <w:pPr>
        <w:pStyle w:val="Normal"/>
        <w:tabs>
          <w:tab w:val="clear" w:pos="708"/>
          <w:tab w:val="left" w:pos="1230" w:leader="none"/>
          <w:tab w:val="right" w:pos="9582" w:leader="dot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9072" w:leader="dot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§ 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min i warunki realizacj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zobowiązuje się dostarczyć Zamawiającemu przedmiot umowy wymieniony </w:t>
        <w:br/>
        <w:t>w § 2 na warunkach określonych w niniejszej umowie. Wykonawca oświadcza, że przedmiot umowy spełnia wymagane polskim prawem normy oraz jest wolny od wad pra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gwarantuje dostawę nowego, nieużywanego przedmiotu umowy wymienionego w § 2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dostarczy przedmiot umowy do </w:t>
      </w:r>
      <w:r>
        <w:rPr>
          <w:b/>
        </w:rPr>
        <w:t xml:space="preserve">Zespołu Szkól im. Ks. St. Staszica w Tarnobrzegu </w:t>
      </w:r>
      <w:r>
        <w:rPr/>
        <w:t>własnym środkiem transportu, na własny koszt i ryzyko w terminie do dnia …………2015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zastrzega sobie prawo zwrotu towaru niezgodnego z zamówieniem z jednoczesnym wyznaczeniem nowego terminu ponownej dostawy. W takim przypadku będą naliczane kary umowne w wysokości jak za zwłokę w wykonaniu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bioru przedmiotu umowy dokonuje się wyłącznie na piś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ękojmia za wady fizyczne i prawn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jest odpowiedzialny względem Zamawiającego za wszelkie wady fizyczne dostarczanego towaru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Przez wady fizyczne rozumie się w szczególności jakąkolwiek niezgodność towaru z opisem przedmiotu zamówienia zawartym w SIWZ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jest odpowiedzialny względem Zamawiającego za wszelkie wady prawne dostarczanego towaru, w tym również za ewentualne roszczenia osób trzecich wynikające z naruszenia praw własności intelektualnej lub przemysłowej, w tym patentów, praw ochronnych na znaki towarowe oraz praw z rejestracji na wzory użytkowe i przemysłowe, pozostające w związku z wprowadzeniem do obrotu na terytorium Rzeczypospolitej Polskiej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§ 6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</w:t>
      </w:r>
      <w:r>
        <w:rPr>
          <w:b/>
          <w:bCs/>
          <w:lang w:val="en-US"/>
        </w:rPr>
        <w:t>Gwarancja jako</w:t>
      </w:r>
      <w:r>
        <w:rPr>
          <w:b/>
          <w:bCs/>
        </w:rPr>
        <w:t>ści , reklamacje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gwarantuje Zamawiającemu, że towar dostarczony w ramach umowy jest wolny od wad  fizycznych w rozumieniu § 5. Zamawiający może wykonywać uprawnienia z tytułu gwarancji niezależnie od uprawnień z tytułu rękojmi za wady fizyczne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ykonawca udzieli Zamawiającemu 12 miesięcznej gwarancji jakości na oferowany tow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 przypadku stwierdzenia wad jakościowych Wykonawca zobowiązuje się do wymiany towaru w ciągu 7 dni, licząc od dnia zgłoszenia wad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  <w:t>Wykaz 5 stanowisk i specyfikacja sprzętu maszyn i narzędzi: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.Stanowisko badawczo - pomiarowe maszyn elektrycznych (3-fazowa maszyna asynchroniczna klatkowa lub pierścieniowa ze sterownikiem z możliwością wykonywania pomiaru charakterystyk maszyny. 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/>
      </w:pPr>
      <w:r>
        <w:rPr>
          <w:bCs/>
        </w:rPr>
        <w:t>Wymagane aby wykonywać charakterystyki mechaniczne silnika przy różnym obciążeniu. Regulacja prędkości obrotowej winna być realizowana za pomocą zmiany napięcia i zmiany częstotliwości. Pomiar prędkości obrotowej i momentu silnika może odbywać się w sposób dowolny.  Układ ma umożliwiać rozruch silnika. W zestawie winien być prostownik trójfazowy regulowany (regulacja napięcia), falownik (regulacja częstotliwości). Przyrządy pomiarowe: pomiar prędkości, pomiar momentu lub innej wielkości z przeliczeniem na moment, pomiar częstotliwości. Układ powinien mieć zaciski dające możliwość podłączenia zewnętrznych amperomierzy, woltomierzy i watomierzy do pomiarów różnych charakterystyk podczas regulacji obrotów i obciążania silnika. Układ powinien mieć możliwość odłączenia układu sterującego (prostownik, falownik) i bezpośredniego rozruchu silnika jak również za pomocą przełącznika gwiazda/trójkąt (dla małych mocy silnika). Pożądana jest taka konstrukcja, która daje możliwość samodzielnego wykonania połączeń przez uczniów. Zestaw powinien zawierać  silnik pierścieniowy (jako drugi silnik do podłączenia) z możliwością wykonania charakterystyk wymienionych powyżej i realizacją rozruchu przez zmianę rezystancji w obwodzie wirnika.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2. Zestawy do badania maszyn prądu stałego samowzbudnych i obcowzbudnych w tym prądnic</w:t>
        <w:br/>
        <w:t xml:space="preserve"> i silników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 xml:space="preserve">2.1. Zestaw do badania prądnic prądu stałego samowzbudnych i obcowzbudnych. W zestawie powinna znajdować się maszyna napędzająca prądnicę z regulacją obrotów (np. silnik indukcyjny ze sterownikiem), prądnica prądu stałego – szeregowo-bocznikowa i/lub obcowzbudna (powinna być możliwość wykonywania 2 ćwiczeń dla 2 prądnic), urządzenia do obciążania prądnicy, wymagana jest możliwość dołączania do obwodu prądnicy własnych przyrządów pomiarowych  i realizacja pomiarów prędkości obrotowej prądnicy. 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>2.2 Zestaw do badania silników prądu stałego samowzbudnych i obcowzbudnych. W zestawie wymagany jest prostownik trójfazowy regulowany, silnik prądu stałego – szeregowo-bocznikowy i/lub obcowzbudny, urządzenia do obciążania silnika oraz możliwość podłączania własnych przyrządów pomiarowych poprzez wyprowadzone zaciski, pomiar prędkości obrotowej i momentu obciążenia w dowolny sposób.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 xml:space="preserve">Zestaw  powinien mieć możliwość podłączenia zewnętrznych przyrządów pomiarowych i połączenia układu przez ucznia. 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Zestaw do badania prądnicy synchronicznej z możliwością synchronizowania z siecią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 xml:space="preserve">Zestaw powinien zawierać przynajmniej prądnicę trójfazową i urządzenie synchronizujące, silnik napędowy do napędu prądnicy, połączenia. Zestaw winien stanowić stanowisko zmontowane i skonfigurowane – niedopuszczalne jest dostarczenie wyłącznie elementów składowych. Wymagana jest możliwość manualnej synchronizacji z siecią. 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4. Zestawy transformatorów jedno i trójfazowych do badań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>Zestaw powinien zawierać transformator 3-fazowy z nieskojarzonymi uzwojeniami, z wyprowadzonym zaciskami na płytę (lub tabliczkę zaciskową). Transformator jednofazowy z odczepami (minimum 4 zakresy napięciowe strony wtórnej). Wymagane zamocowanie transformatorów na płycie z uchwytami.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/>
      </w:pPr>
      <w:r>
        <w:rPr>
          <w:b/>
          <w:bCs/>
        </w:rPr>
        <w:t>5.Programy symulacyjne do badania maszyn i urządzeń elektrycznych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  <w:t>Program do symulacji komputerowej przekształtników energo-elektronicznych. Program do symulacji komputerowej przekształtników energo - elektronicznych. Wymagane bezwzględnie aby program umożliwiał symulowanie procesów zachodzących w konfiguracjach maszyn elektrycznych wymienionych w punkcie 1,2,3,4. Licencja na min. 6 stanowisk. Dopuszczalna jest wersja edukacyjna oprogramowania o ile ma dostępne wszystkie opcje wersji komercyjnej.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 8</w:t>
      </w:r>
    </w:p>
    <w:p>
      <w:pPr>
        <w:pStyle w:val="Normal"/>
        <w:autoSpaceDE w:val="false"/>
        <w:spacing w:lineRule="auto" w:line="360"/>
        <w:ind w:left="-15" w:hanging="15"/>
        <w:jc w:val="center"/>
        <w:rPr/>
      </w:pPr>
      <w:r>
        <w:rPr>
          <w:b/>
          <w:bCs/>
          <w:lang w:val="en-US"/>
        </w:rPr>
        <w:t>Odpowiedzialno</w:t>
      </w:r>
      <w:r>
        <w:rPr>
          <w:b/>
          <w:bCs/>
        </w:rPr>
        <w:t>ść stron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 dostarczenia towaru w terminie określonym w § 4 ust. 3 Wykonawca zapłaci karę umowną w wysokości 0,5 % wynagrodzenia brutto przedmiotu umowy, określonego w § 3 ust. 1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 dokonania wymiany towaru wadliwego na wolny od wad w terminie opisanym w § 6 ust. 3, Wykonawca zapłaci karę umowną w wysokości 0,5 % wynagrodzenia brutto przedmiotu umowy, określonego w § 3 ust. 1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odstąpienia od umowy przez Zamawiającego z winy Wykonawcy, Wykonawca zapłaci karę umowną  w wysokości 5 % wynagrodzenia brutto przedmiotu umowy, określonego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odstąpienia od realizacji umowy przez Wykonawcę z przyczyn leżących po stronie Wykonawcy, zapłaci on Zamawiającemu karę umowną w wysokości 5 % wynagrodzenia brutto przedmiotu umowy, określonego w § 3 ust.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emu przysługuje prawo do dochodzenia odszkodowania przewyższającego wysok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  <w:tab w:val="left" w:pos="1080" w:leader="none"/>
        </w:tabs>
        <w:ind w:left="720" w:hanging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Kary obciążające Wykonawcę mogą być potrącane z faktur Wykonawcy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miana stron umowy oraz podwykonaw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nie może powierzyć wykonania zamówienia podwykonawcy w zakresie innym niż wskazanym przez Wykonawcę w złożonej w postępowaniu oferc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ponosi pełną odpowiedzialność za działania lub zaniechania osób, którym zleca wykonanie części lub całości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aruszenia przez Wykonawcę zakazu określonego ust. 1 Zamawiającemu przysługuje prawo odstąpienia od umowy ze skutkiem natychmiastowym oraz żądania kary umownej określonej w § 7 ust. 3.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any postanowień umowy </w:t>
      </w:r>
    </w:p>
    <w:p>
      <w:pPr>
        <w:pStyle w:val="Normal"/>
        <w:jc w:val="both"/>
        <w:rPr/>
      </w:pPr>
      <w:r>
        <w:rPr/>
        <w:t>Zamawiający przewiduje możliwość zmiany postanowień zawartej umowy w stosunku do treści oferty, na podstawie której dokonano wyboru Wykonawcy w następujących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a podyktowana zmianą przepisów prawa.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left="41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left="41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 11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ind w:left="90" w:hanging="0"/>
        <w:jc w:val="center"/>
        <w:rPr>
          <w:b/>
          <w:b/>
          <w:bCs/>
        </w:rPr>
      </w:pPr>
      <w:r>
        <w:rPr>
          <w:b/>
          <w:bCs/>
          <w:lang w:val="en-US"/>
        </w:rPr>
        <w:t>Postanowienia ko</w:t>
      </w:r>
      <w:r>
        <w:rPr>
          <w:b/>
          <w:bCs/>
        </w:rPr>
        <w:t>ńcowe</w:t>
      </w:r>
    </w:p>
    <w:p>
      <w:pPr>
        <w:pStyle w:val="Normal"/>
        <w:autoSpaceDE w:val="false"/>
        <w:ind w:left="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autoSpaceDE w:val="false"/>
        <w:ind w:left="284" w:hanging="284"/>
        <w:jc w:val="both"/>
        <w:rPr/>
      </w:pPr>
      <w:r>
        <w:rPr/>
        <w:t>Zakazuje się zmian postanowień zawartej umowy w stosunku do treści oferty, na podstawie której dokonano wyboru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autoSpaceDE w:val="false"/>
        <w:ind w:left="284" w:hanging="284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autoSpaceDE w:val="false"/>
        <w:ind w:left="284" w:hanging="284"/>
        <w:jc w:val="both"/>
        <w:rPr/>
      </w:pPr>
      <w:r>
        <w:rPr/>
        <w:t>Umowa zostaje sporządzona w czterech jednobrzmiących egzemplarzach, 3 egzemplarze dla Zamawiającego 1 egzemplarz dl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autoSpaceDE w:val="false"/>
        <w:ind w:left="284" w:hanging="284"/>
        <w:jc w:val="both"/>
        <w:rPr/>
      </w:pPr>
      <w:r>
        <w:rPr/>
        <w:t xml:space="preserve">W zakresie nieuregulowanym niniejszą umową zastosowanie mają przepisy prawa polskiego w szczególności Kodeksu cywilnego oraz ustawy – Prawo zamówień publicz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12</w:t>
        <w:br/>
        <w:t>Rozstrzyganie spor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szelkie spory, jakie mogą powstać w związku z realizacją umowy będą rozpatrywane przez sąd właściwy miejscowo dla Zamawiając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rPr/>
      </w:pPr>
      <w:r>
        <w:rPr>
          <w:b/>
          <w:bCs/>
          <w:color w:val="000000"/>
          <w:lang w:val="en-US"/>
        </w:rPr>
        <w:t>WYKONAWCA</w:t>
      </w:r>
      <w:r>
        <w:rPr>
          <w:b/>
          <w:bCs/>
          <w:color w:val="000000"/>
        </w:rPr>
        <w:t>:                                                                                     ZAMAWIAJĄCY:</w:t>
      </w:r>
    </w:p>
    <w:p>
      <w:pPr>
        <w:pStyle w:val="Normal"/>
        <w:tabs>
          <w:tab w:val="clear" w:pos="708"/>
          <w:tab w:val="right" w:pos="9162" w:leader="dot"/>
        </w:tabs>
        <w:autoSpaceDE w:val="false"/>
        <w:spacing w:lineRule="auto" w:line="360"/>
        <w:ind w:left="90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18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ekstpodstawowywcity3">
    <w:name w:val="Tekst podstawowy wcięty 3"/>
    <w:basedOn w:val="Normal"/>
    <w:qFormat/>
    <w:pPr>
      <w:ind w:left="3544" w:hanging="297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20:00Z</dcterms:created>
  <dc:creator>a.straburzenska</dc:creator>
  <dc:description/>
  <cp:keywords/>
  <dc:language>en-US</dc:language>
  <cp:lastModifiedBy>M.Pasieka</cp:lastModifiedBy>
  <cp:lastPrinted>2014-12-09T11:01:00Z</cp:lastPrinted>
  <dcterms:modified xsi:type="dcterms:W3CDTF">2015-01-28T09:50:00Z</dcterms:modified>
  <cp:revision>35</cp:revision>
  <dc:subject/>
  <dc:title>•</dc:title>
</cp:coreProperties>
</file>