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77255</wp:posOffset>
                </wp:positionH>
                <wp:positionV relativeFrom="page">
                  <wp:align>top</wp:align>
                </wp:positionV>
                <wp:extent cx="5977255" cy="1028700"/>
                <wp:effectExtent l="0" t="0" r="0" b="0"/>
                <wp:wrapNone/>
                <wp:docPr id="1" name="Grupa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1028880"/>
                          <a:chOff x="0" y="0"/>
                          <a:chExt cx="5977080" cy="10288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UE+EFS_L-mon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45360" y="244440"/>
                            <a:ext cx="143208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KAPITAL_LUDZKI_POZ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430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mono-cmyk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880" y="343440"/>
                            <a:ext cx="16948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6" style="position:absolute;margin-left:-470.65pt;margin-top:0pt;width:470.65pt;height:81pt" coordorigin="-9413,0" coordsize="9413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255;top:385;width:2254;height:819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9413;top:0;width:3374;height:1619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5695;top:541;width:2668;height:541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/>
      </w:pPr>
      <w:r>
        <w:rPr>
          <w:color w:val="000000"/>
        </w:rPr>
        <w:t>Załącznik nr 6</w:t>
      </w:r>
      <w:r>
        <w:rPr/>
        <w:t xml:space="preserve"> do SIWZ</w:t>
      </w:r>
    </w:p>
    <w:p>
      <w:pPr>
        <w:pStyle w:val="Normal"/>
        <w:rPr/>
      </w:pPr>
      <w:r>
        <w:rPr/>
        <w:t>/pieczęć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Formularz cenow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rzęt powinien posiadać parametry techniczne i technologiczne nie gorsze niż podan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oniżej: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ZADANIE I </w:t>
      </w:r>
    </w:p>
    <w:p>
      <w:pPr>
        <w:pStyle w:val="Normal"/>
        <w:autoSpaceDE w:val="false"/>
        <w:ind w:left="1260" w:hanging="12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kup komputerów (2x zestaw komputerowy stacjonarny i 1x laptop) do pracowni doradztwa zawodow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b/>
        </w:rPr>
        <w:t>Zestaw komputerowy – 2 sz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Gwarancja: minimum 24  miesią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omputer stacjonarny z monitorem 17 cali lub większym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b/>
                <w:szCs w:val="24"/>
              </w:rPr>
              <w:t>Dostarczone i zainstalowane oprogramowanie:</w:t>
            </w:r>
          </w:p>
          <w:p>
            <w:pPr>
              <w:pStyle w:val="Tekstpodstawowywcity3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e dwa rodzaje graficznego interfejsu użytkownika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Klasyczny, umożliwiający obsługę przy pomocy klawiatury i myszy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tykowy umożliwiający sterowanie dotykiem na urządzeniach typu tablet lub monitorach dotykowy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nterfejsy użytkownika dostępne w wielu językach do wyboru – w tym Polskim i Angielskim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aktualizacji i poprawek systemu poprzez mechanizm zarządzany przez administratora systemu Zamawiającego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ość bezpłatnych biuletynów bezpieczeństwa związanych z działaniem systemu operacyjnego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Wbudowana zapora internetowa (firewall) dla ochrony połączeń internetowych; zintegrowana z systemem konsola do zarządzania ustawieniami zapory i regułami IP v4 i v6; 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mechanizmy ochrony antywirusowej i przeciw złośliwemu oprogramowaniu z zapewnionymi bezpłatnymi aktualizacjami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lokalizowane w języku polskim, co najmniej następujące elementy: menu, odtwarzacz multimediów, pomoc, komunikaty systemowe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Graficzne środowisko instalacji i konfiguracji dostępne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Wsparcie dla większości powszechnie używanych urządzeń peryferyjnych (drukarek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automatycznej zmiany domyślnej drukarki w zależności od sieci, do której podłączony jest komputer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arządzania stacją roboczą poprzez polityki grupowe – przez politykę rozumiemy zestaw reguł definiujących lub ograniczających funkcjonalność systemu lub aplikacji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budowane, definiowalne polityki bezpieczeństwa – polityki dla systemu operacyjnego i dla wskazanych aplikacji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dalnej automatycznej instalacji, konfiguracji, administrowania oraz aktualizowania systemu, zgodnie z określonymi uprawnieniami poprzez polityki grupowe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system pomocy w języku polskim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Możliwość przystosowania stanowiska dla osób niepełnosprawnych (np. słabo widzących);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IPSEC oparte na politykach – wdrażanie IPSEC oparte na zestawach reguł definiujących ustawienia zarządzanych w sposób centralny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Automatyczne występowanie i używanie (wystawianie) certyfikatów PKI X.509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y logowania w oparciu o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Login i hasło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arty z certyfikatami (smartcard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irtualne karty (logowanie w oparciu o certyfikat chroniony poprzez moduł TPM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uwierzytelniania na bazie Kerberos v. 5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o uwierzytelnienia urządzenia na bazie certyfikatu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Wsparcie dla algorytmów Suite B (RFC 4869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wbudowanej zapory ogniowej dla Internet Key Exchange v. 2 (IKEv2) dla warstwy transportowej IPsec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narzędzia służące do administracji, do wykonywania kopii zapasowych polityk i ich odtwarzania oraz generowania raportów z ustawień polityk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środowisk Java i .NET Framework 1.1 i 2.x, 3.x i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JScript i VBScript – możliwość uruchamiania interpretera poleceń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ma umożliwiające wdrożenie nowego obrazu poprzez zdalną instalację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dostępnianie modemu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programowanie dla tworzenia kopii zapasowych (Backup); automatyczne wykonywanie kopii plików z możliwością automatycznego przywrócenia wersji wcześniejszej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przywracania obrazu plików systemowych do uprzednio zapisanej postaci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blokowania lub dopuszczania dowolnych urządzeń peryferyjnych za pomocą polityk grupowych (np. przy użyciu numerów identyfikacyjnych sprzętu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Wbudowany mechanizm wirtualizacji typu hypervisor, umożliwiający,zgodnie z uprawnieniami licencyjnymi, uruchomienie do 4 maszyn wirtualnych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partycji systemowych komputera, z możliwością przechowywania certyfikatów „w mikrochipie TPM (Trusted Platform Module) w wersji minimum 1.2 lub na kluczach pamięci przenośnej USB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dysków przenośnych, z możliwością centralnego zarządzania poprzez polityki grupowe, pozwalające na wymuszenie szyfrowania dysków przenośnych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nieodpłatnego instalowania dodatkowych języków interfejsu systemu operacyjnego oraz możliwość zmiany języka bez konieczności reinstalacji systemu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(64bit PL nie wymagający aktywacji za pomocą telefonu lub Internetu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arametry: pamięć RAM min 4 GB DDR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jemność dysku twardego min. 500 GB (SATA II)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rocesor jaki został użyty do przetestowania w zestawie komputerowym na stronie  http://www.bapco.com/results#SYSmark-2012</w:t>
              <w:br/>
              <w:t>wynik testu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 Productivity – 119.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a Creation – 124.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/Financial Analysis – 141.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 Modeling – 119.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 Development – 116.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nagement – 115.94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Napęd optyczny DVD+/-RW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zytnik kart pamięci MMC, SD, MS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ewnętrzne porty we-wy min. 4x USB (min. 2x USB 3.0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Mysz optyczna, klawia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Cena netto ..................................................................................................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b/>
          <w:szCs w:val="24"/>
        </w:rPr>
        <w:t>Podatek VAT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na brutto 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. </w:t>
      </w:r>
      <w:r>
        <w:rPr>
          <w:b/>
        </w:rPr>
        <w:t>LAPTOP – 1 sz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Gwarancja: minimum 24  miesią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aptop o parametrach (GWARANCJA 2 lata w serwisie zewnętrznym)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Przekątna ekranu LCD: 15.6 cali, </w:t>
            </w:r>
          </w:p>
          <w:p>
            <w:pPr>
              <w:pStyle w:val="Tekstpodstawowywcity3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Procesor: który w testach http://www.bapco.com/results#MobileMark-2007 osiągnął wynik min: MobileMark 2007 Runtime min. 600 lub więcej i Performance Qualification min. 300 lub więcej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Wielkość pamięci: RAM 4 GB lub więcej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Pojemność dysku twardego: 500 GB.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Napęd optyczny (nagrywarka): DVD+/-RW DL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Dedykowana grafika: tak, Pamięć karty graficznej 1024 MB, Wyjścia karty graficznej: wyjście HDMI, wyjście D-Sub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Typ akumulatora: litowo-jonowy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Komunikacja: WiFi IEEE 802.11b/g/n, LAN 100 Mbps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Interfejsy 3x USB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3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starczone i zainstalowane oprogramowanie: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e dwa rodzaje graficznego interfejsu użytkownika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lasyczny, umożliwiający obsługę przy pomocy klawiatury i myszy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tykowy umożliwiający sterowanie dotykiem na urządzeniach typu tablet lub monitorach dotykowy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nterfejsy użytkownika dostępne w wielu językach do wyboru – w tym Polskim i Angielskim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aktualizacji i poprawek systemu poprzez mechanizm zarządzany przez administratora systemu Zamawiającego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ość bezpłatnych biuletynów bezpieczeństwa związanych z działaniem systemu operacyjnego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Wbudowana zapora internetowa (firewall) dla ochrony połączeń internetowych; zintegrowana z systemem konsola do zarządzania ustawieniami zapory i regułami IP v4 i v6; 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mechanizmy ochrony antywirusowej i przeciw złośliwemu oprogramowaniu z zapewnionymi bezpłatnymi aktualizacjam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Zlokalizowane w języku polskim, co najmniej następujące elementy: menu, odtwarzacz multimediów, pomoc, komunikaty systemow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Graficzne środowisko instalacji i konfiguracji dostępne w języku polskim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Wsparcie dla większości powszechnie używanych urządzeń peryferyjnych (drukarek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automatycznej zmiany domyślnej drukarki w zależności od sieci, do której podłączony jest komputer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arządzania stacją roboczą poprzez polityki grupowe – przez politykę rozumiemy zestaw reguł definiujących lub ograniczających funkcjonalność systemu lub aplikacj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budowane, definiowalne polityki bezpieczeństwa – polityki dla systemu operacyjnego i dla wskazanych aplikacj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dalnej automatycznej instalacji, konfiguracji, administrowania oraz aktualizowania systemu, zgodnie z określonymi uprawnieniami poprzez polityki grupow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system pomocy w języku polskim;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Możliwość przystosowania stanowiska dla osób niepełnosprawnych (np. słabo widzących);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IPSEC oparte na politykach – wdrażanie IPSEC oparte na zestawach reguł definiujących ustawienia zarządzanych w sposób centralny;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Automatyczne występowanie i używanie (wystawianie) certyfikatów PKI X.509;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y logowania w oparciu o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Login i hasło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Karty z certyfikatami (smartcard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irtualne karty (logowanie w oparciu o certyfikat chroniony poprzez moduł TPM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uwierzytelniania na bazie Kerberos v. 5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o uwierzytelnienia urządzenia na bazie certyfikatu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algorytmów Suite B (RFC 4869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Wsparcie wbudowanej zapory ogniowej dla Internet Key Exchange v. 2 (IKEv2) dla warstwy transportowej IPsec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narzędzia służące do administracji, do wykonywania kopii zapasowych polityk i ich odtwarzania oraz generowania raportów z ustawień polityk;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środowisk Java i .NET Framework 1.1 i 2.x, 3.x i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JScript i VBScript – możliwość uruchamiania interpretera poleceń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ma umożliwiające wdrożenie nowego obrazu poprzez zdalną instalację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dostępnianie modemu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programowanie dla tworzenia kopii zapasowych (Backup); automatyczne wykonywanie kopii plików z możliwością automatycznego przywrócenia wersji wcześniejszej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przywracania obrazu plików systemowych do uprzednio zapisanej postac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blokowania lub dopuszczania dowolnych urządzeń peryferyjnych za pomocą polityk grupowych (np. przy użyciu numerów identyfikacyjnych sprzętu)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mechanizm wirtualizacji typu hypervisor, umożliwiający,zgodnie z uprawnieniami licencyjnymi, uruchomienie do 4 maszyn wirtualny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partycji systemowych komputera, z możliwością przechowywania certyfikatów „w mikrochipie TPM (Trusted Platform Module) w wersji minimum 1.2 lub na kluczach pamięci przenośnej USB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dysków przenośnych, z możliwością centralnego zarządzania poprzez polityki grupowe, pozwalające na wymuszenie szyfrowania dysków przenośnych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nieodpłatnego instalowania dodatkowych języków interfejsu systemu operacyjnego oraz możliwość zmiany języka bez konieczności reinstalacji systemu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720" w:hanging="36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(64bit PL nie wymagający aktywacji za pomocą telefonu lub Internetu),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Cena netto ..................................................................................................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b/>
          <w:szCs w:val="24"/>
        </w:rPr>
        <w:t>Podatek VAT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na brutto 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rtość netto ZADANIA I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artość brutto ZADANIA I…………………………………………………………………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b/>
        </w:rPr>
        <w:t>Słownie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ZADANIE II</w:t>
      </w:r>
    </w:p>
    <w:p>
      <w:pPr>
        <w:pStyle w:val="Normal"/>
        <w:ind w:left="1260" w:hanging="1260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Zakup rzutnika multimedialnego</w:t>
      </w:r>
      <w:r>
        <w:rPr>
          <w:rFonts w:cs="Arial"/>
          <w:b/>
        </w:rPr>
        <w:t xml:space="preserve"> do pracowni ekonomiczno – handlowej i CNC dla potrzeb gospodarki magazynowej i obsługi obrabiarek CNC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. </w:t>
      </w:r>
      <w:r>
        <w:rPr>
          <w:b/>
        </w:rPr>
        <w:t>Przenośny projektor multimedialny 1 szt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Gwarancja: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>Projektor z rodzaju ultraprzenośnych - waga do 700g, żywotność lampy 30.000 godzin, wbudowany port USB i karta pamięci minimum 4GB, Rozdzielczość WXGA min. 1280x800, Jasność min. 500 ANSI lumenów, Kontrast 10000:1, odtwarzanie z pamięci USB lub wewnętrznej muzycznych plików .mp3 oraz plików video w formatach .mpeg, DivX, H.264 oraz Windows Media Player,  bezpośrednie odtwarzanie (bez konwersji) plików najpopularniejszych programów stosowanych w biurach, takich jak WORD, EXCEL, POWERPOINT oraz plików PDF. Gwarancja na lampe i rzutnik minimum 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netto ZADANIA II 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artość brutto ZADANIA II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łownie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</w:rPr>
        <w:t>Zakup 5 laptopów do pracowni ekonomiczno – handlowej i CNC dla potrzeb gospodarki magazynowej i obsługi obrabiarek CNC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1. Laptop – 5 sz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Gwarancja: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aptop o parametrach (GWARANCJA 2 lata w serwisie zewnętrznym)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Przekątna ekranu LCD: 15.6 cali, </w:t>
            </w:r>
          </w:p>
          <w:p>
            <w:pPr>
              <w:pStyle w:val="Tekstpodstawowywcity3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Procesor: który w testach http://www.bapco.com/results#MobileMark-2007 osiągnął wynik min: MobileMark 2007 Runtime min. 600 lub więcej i Performance Qualification min. 300 lub więcej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ielkość pamięci: RAM 4 GB lub więcej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Pojemność dysku twardego: 500 GB.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pęd optyczny (nagrywarka): DVD+/-RW DL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dykowana grafika: tak, Pamięć karty graficznej 1024 MB, Wyjścia karty graficznej: wyjście HDMI, wyjście D-Sub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yp akumulatora: litowo-jonowy,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Komunikacja: WiFi IEEE 802.11b/g/n, LAN 100 Mbps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nterfejsy 3x USB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Wymagane oprogramowanie: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3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starczone i zainstalowane oprogramowanie: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e dwa rodzaje graficznego interfejsu użytkownika:</w:t>
            </w:r>
          </w:p>
          <w:p>
            <w:pPr>
              <w:pStyle w:val="Akapitzlist"/>
              <w:suppressAutoHyphens w:val="false"/>
              <w:ind w:left="68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lasyczny, umożliwiający obsługę przy pomocy klawiatury i myszy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tykowy umożliwiający sterowanie dotykiem na urządzeniach typu tablet lub monitorach dotykowych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Interfejsy użytkownika dostępne w wielu językach do wyboru – w tym Polskim i Angielskim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</w:rPr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aktualizacji i poprawek systemu poprzez mechanizm zarządzany przez administratora systemu Zamawiającego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ość bezpłatnych biuletynów bezpieczeństwa związanych z działaniem systemu operacyjnego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Wbudowana zapora internetowa (firewall) dla ochrony połączeń internetowych; zintegrowana z systemem konsola do zarządzania ustawieniami zapory i regułami IP v4 i v6; 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mechanizmy ochrony antywirusowej i przeciw złośliwemu oprogramowaniu z zapewnionymi bezpłatnymi aktualizacjami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lokalizowane w języku polskim, co najmniej następujące elementy: menu, odtwarzacz multimediów, pomoc, komunikaty systemowe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Graficzne środowisko instalacji i konfiguracji dostępne w języku polskim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większości powszechnie używanych urządzeń peryferyjnych (drukarek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automatycznej zmiany domyślnej drukarki w zależności od sieci, do której podłączony jest komputer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arządzania stacją roboczą poprzez polityki grupowe – przez politykę rozumiemy zestaw reguł definiujących lub ograniczających funkcjonalność systemu lub aplikacji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budowane, definiowalne polityki bezpieczeństwa – polityki dla systemu operacyjnego i dla wskazanych aplikacji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dalnej automatycznej instalacji, konfiguracji, administrowania oraz aktualizowania systemu, zgodnie z określonymi uprawnieniami poprzez polityki grupowe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system pomocy w języku polskim;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Możliwość przystosowania stanowiska dla osób niepełnosprawnych (np. słabo widzących);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IPSEC oparte na politykach – wdrażanie IPSEC oparte na zestawach reguł definiujących ustawienia zarządzanych w sposób centralny;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Automatyczne występowanie i używanie (wystawianie) certyfikatów PKI X.509;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y logowania w oparciu o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Login i hasło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arty z certyfikatami (smartcard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irtualne karty (logowanie w oparciu o certyfikat chroniony poprzez moduł TPM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uwierzytelniania na bazie Kerberos v. 5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o uwierzytelnienia urządzenia na bazie certyfikatu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algorytmów Suite B (RFC 4869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wbudowanej zapory ogniowej dla Internet Key Exchange v. 2 (IKEv2) dla warstwy transportowej IPsec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narzędzia służące do administracji, do wykonywania kopii zapasowych polityk i ich odtwarzania oraz generowania raportów z ustawień polityk;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środowisk Java i .NET Framework 1.1 i 2.x, 3.x i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JScript i VBScript – możliwość uruchamiania interpretera poleceń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ma umożliwiające wdrożenie nowego obrazu poprzez zdalną instalację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dostępnianie modemu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programowanie dla tworzenia kopii zapasowych (Backup); automatyczne wykonywanie kopii plików z możliwością automatycznego przywrócenia wersji wcześniejszej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przywracania obrazu plików systemowych do uprzednio zapisanej postaci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blokowania lub dopuszczania dowolnych urządzeń peryferyjnych za pomocą polityk grupowych (np. przy użyciu numerów identyfikacyjnych sprzętu)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mechanizm wirtualizacji typu hypervisor, umożliwiający,zgodnie z uprawnieniami licencyjnymi, uruchomienie do 4 maszyn wirtualnych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partycji systemowych komputera, z możliwością przechowywania certyfikatów „w mikrochipie TPM (Trusted Platform Module) w wersji minimum 1.2 lub na kluczach pamięci przenośnej USB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dysków przenośnych, z możliwością centralnego zarządzania poprzez polityki grupowe, pozwalające na wymuszenie szyfrowania dysków przenośnych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nieodpłatnego instalowania dodatkowych języków interfejsu systemu operacyjnego oraz możliwość zmiany języka bez konieczności reinstalacji systemu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ind w:left="720" w:hanging="36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(64bit PL nie wymagający aktywacji za pomocą telefonu lub Internetu),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netto ZADANIA III 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artość brutto ZADANIA  III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łownie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 IV</w:t>
      </w:r>
    </w:p>
    <w:p>
      <w:pPr>
        <w:pStyle w:val="Normal"/>
        <w:autoSpaceDE w:val="false"/>
        <w:ind w:left="1260" w:hanging="12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kup 3 kas fiskalnych</w:t>
      </w:r>
      <w:r>
        <w:rPr>
          <w:rFonts w:cs="Arial"/>
          <w:b/>
        </w:rPr>
        <w:t xml:space="preserve"> do pracowni ekonomiczno – handlowej i CNC dla potrzeb gospodarki magazynowej i obsługi obrabiarek CNC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b/>
        </w:rPr>
        <w:t>1. Kasa fiskalna – 3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asa fiskalna rejestrująca, współpraca z programem magazynowym Subiekt GT, Grupy towarów 99, Stawki VAT 7, </w:t>
            </w:r>
          </w:p>
          <w:p>
            <w:pPr>
              <w:pStyle w:val="Tekstpodstawowywcity3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Opis towaru nazwa o długości do 18 znaków, stawka VAT, grupa towarowa, jednostka miary, liczba miejsc po przecinku do określania ilości, kod kreskowy, cena jednostkowa atrybuty: blokada, opakowanie, wyłączenie z rabatu/ narzutu, zmienna cena, przynależność do listy podręcznej, Ilość dodatkowych kodów kreskowych 4680, Kasjerzy 30, Mechanizm drukujący termiczny, Wyświetlacz kasjera: graficzny alfanumeryczny LCD, podświetlany, 4 x 24 znaki</w:t>
            </w:r>
          </w:p>
          <w:p>
            <w:pPr>
              <w:pStyle w:val="Tekstpodstawowywcity3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Wyświetlacz klienta graficzny, 1 linia cyfrowa, 1 linia alfanumeryczna LCD podświetlany</w:t>
            </w:r>
          </w:p>
          <w:p>
            <w:pPr>
              <w:pStyle w:val="Tekstpodstawowywcity3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Klawiatura 34 klawisze, Interfejsy złącze do komunikacji z komputerem, modemem, multiplekserami (RJ-45)złącze do podłączenia terminala kart płatniczych (RJ-45)złącze wagi (RJ-12)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 w:val="20"/>
              </w:rPr>
              <w:t>złącze rozszerzeń EXT (RJ12); służy do podłączenia modułu rozszerzeń, dzięki któremu możliwa jest współpraca z drukarką zamówień lub rejestratorem (monitoring) złącze czytnika kodów kreskowych (PS/2), złącze USB do komunikacji z komputerem, Zasilanie sieciowe i z akumulatora wewnętrzneg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tość netto ZADANIA IV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artość brutto ZADANIA IV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>Słownie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 V</w:t>
      </w:r>
    </w:p>
    <w:p>
      <w:pPr>
        <w:pStyle w:val="Normal"/>
        <w:autoSpaceDE w:val="false"/>
        <w:ind w:left="1260" w:hanging="12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kup rzutnika multimedialnego</w:t>
      </w:r>
      <w:r>
        <w:rPr>
          <w:rFonts w:cs="Arial"/>
          <w:b/>
        </w:rPr>
        <w:t xml:space="preserve"> do pracowni ekonomiczno – handlowej i CNC dla potrzeb gospodarki magazynowej i obsługi obrabiarek CNC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1. Rzutnik multimedialny – 1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 xml:space="preserve">Żywotność lampy min. 4000 godzin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wanacja na lampę 24 miesiące i 20.000 godzin.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ozdzielczość podstawowa:  XGA (1024 x 768), Możliwe rozdzielczości VGA (640 x 480) do UXGA (1600 x 1200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Jasność  min. 2500 ANSI Lumenów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ontrast  min. 3000:1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Języki OSD (On-Screen Display) Angielski / Pol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tość netto ZADANIA V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artość brutto ZADANIA V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 V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kup wyposażenia do pracowni ekonomiczno-handlowej i CNC dla potrzeb gospodarki magazynowej i obsługi obarbiarek CNC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1. Wizualizer – 1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>Wizualizer Rozdzielczość wyjściowa wizualizera [piksele]: 1280x720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tryca wizualizera [piksele]: 1,32M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świeżanie [kl/s]: 30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oom cyfrowy wizualizera: x3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oom optyczny wizualizera: x14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jścia: 1xRGB, 1xDVI, 1xStereo Mini Jack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ejścia: 1xRGB, 1xRS232, 1xUSB 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szCs w:val="24"/>
              </w:rPr>
              <w:t>Gwarancja na wizualizer [w miesiącach]: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tość netto ZADANIA VI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Wartość brutto ZADANIA VI 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 VI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akup wyposażenia do pracowni językowej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b/>
        </w:rPr>
        <w:t>1. Tablica interaktywna – 1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blica interaktywna możliwy wyłącznie Monitor dotykowy LCD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rzekątna minimalna: 55"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ozdzielczość: FullHD (1.920 x 1.080)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Jasność: 400 cd/m2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ontrast: 1.600:1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echnologia optyczna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programowanie w języku polskim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ozliwość działania tablicy  jak zwykłego monitora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łacza komunikacji  (minimum 2 porty HDMI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Wbudowane głośn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Cena netto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…</w:t>
      </w:r>
      <w:r>
        <w:rPr>
          <w:b/>
          <w:szCs w:val="24"/>
        </w:rPr>
        <w:t>..........................................................................................</w:t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Podatek VAT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Cena brutto 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  <w:r>
        <w:rPr>
          <w:b/>
        </w:rPr>
        <w:t>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2. Laptop – 1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aptop o parametrach (GWARANCJA 2 lata w serwisie zewnętrznym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rzekątna ekranu LCD: 15.6 cali, </w:t>
            </w:r>
          </w:p>
          <w:p>
            <w:pPr>
              <w:pStyle w:val="Tekstpodstawowywcity3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Procesor: który w testach http://www.bapco.com/results#MobileMark-2007 osiągnął wynik min: MobileMark 2007 Runtime min. 600 lub więcej i Performance Qualification min. 300 lub więcej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ielkość pamięci: RAM 4 GB lub więcej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jemność dysku twardego: 500 GB.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pęd optyczny (nagrywarka): DVD+/-RW DL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dykowana grafika: tak, Pamięć karty graficznej 1024 MB, Wyjścia karty graficznej: wyjście HDMI, wyjście D-Sub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yp akumulatora: litowo-jonowy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omunikacja: WiFi IEEE 802.11b/g/n, LAN 100 Mbps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nterfejsy 3x USB)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magane oprogramowanie </w:t>
            </w:r>
          </w:p>
          <w:p>
            <w:pPr>
              <w:pStyle w:val="Tekstpodstawowywcity3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starczone i zainstalowane oprogramowanie: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e dwa rodzaje graficznego interfejsu użytkownika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lasyczny, umożliwiający obsługę przy pomocy klawiatury i mysz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tykowy umożliwiający sterowanie dotykiem na urządzeniach typu tablet lub monitorach dotykowy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nterfejsy użytkownika dostępne w wielu językach do wyboru – w tym Polskim i Angiels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dokonywania aktualizacji i poprawek systemu poprzez mechanizm zarządzany przez administratora systemu Zamawiając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ostępność bezpłatnych biuletynów bezpieczeństwa związanych z działaniem systemu operacyj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Wbudowana zapora internetowa (firewall) dla ochrony połączeń internetowych; zintegrowana z systemem konsola do zarządzania ustawieniami zapory i regułami IP v4 i v6; 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mechanizmy ochrony antywirusowej i przeciw złośliwemu oprogramowaniu z zapewnionymi bezpłatnymi aktualizacjam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lokalizowane w języku polskim, co najmniej następujące elementy: menu, odtwarzacz multimediów, pomoc, komunikaty systemow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Graficzne środowisko instalacji i konfiguracji dostępne w języku pols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większości powszechnie używanych urządzeń peryferyjnych (drukarek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Funkcjonalność automatycznej zmiany domyślnej drukarki w zależności od sieci, do której podłączony jest komputer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arządzania stacją roboczą poprzez polityki grupowe – przez politykę rozumiemy zestaw reguł definiujących lub ograniczających funkcjonalność systemu lub aplikacj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budowane, definiowalne polityki bezpieczeństwa – polityki dla systemu operacyjnego i dla wskazanych aplikacj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zdalnej automatycznej instalacji, konfiguracji, administrowania oraz aktualizowania systemu, zgodnie z określonymi uprawnieniami poprzez polityki grupow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system pomocy w języku polskim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Możliwość przystosowania stanowiska dla osób niepełnosprawnych (np. słabo widzących);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IPSEC oparte na politykach – wdrażanie IPSEC oparte na zestawach reguł definiujących ustawienia zarządzanych w sposób centralny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Automatyczne występowanie i używanie (wystawianie) certyfikatów PKI X.509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y logowania w oparciu o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Login i hasł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Karty z certyfikatami (smartcard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irtualne karty (logowanie w oparciu o certyfikat chroniony poprzez moduł TPM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uwierzytelniania na bazie Kerberos v. 5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o uwierzytelnienia urządzenia na bazie certyfikatu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algorytmów Suite B (RFC 4869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wbudowanej zapory ogniowej dla Internet Key Exchange v. 2 (IKEv2) dla warstwy transportowej IPsec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narzędzia służące do administracji, do wykonywania kopii zapasowych polityk i ich odtwarzania oraz generowania raportów z ustawień polityk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środowisk Java i .NET Framework 1.1 i 2.x, 3.x i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sparcie dla JScript i VBScript – możliwość uruchamiania interpretera poleceń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Rozwiązanie ma umożliwiające wdrożenie nowego obrazu poprzez zdalną instalację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dostępnianie modemu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programowanie dla tworzenia kopii zapasowych (Backup); automatyczne wykonywanie kopii plików z możliwością automatycznego przywrócenia wersji wcześniejszej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przywracania obrazu plików systemowych do uprzednio zapisanej postac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blokowania lub dopuszczania dowolnych urządzeń peryferyjnych za pomocą polityk grupowych (np. przy użyciu numerów identyfikacyjnych sprzętu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y mechanizm wirtualizacji typu hypervisor, umożliwiający,zgodnie z uprawnieniami licencyjnymi, uruchomienie do 4 maszyn wirtualny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partycji systemowych komputera, z możliwością przechowywania certyfikatów „w mikrochipie TPM (Trusted Platform Module) w wersji minimum 1.2 lub na kluczach pamięci przenośnej USB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Wbudowane w system narzędzie do szyfrowania dysków przenośnych, z możliwością centralnego zarządzania poprzez polityki grupowe, pozwalające na wymuszenie szyfrowania dysków przenośnych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tworzenia i przechowywania kopii zapasowych kluczy odzyskiwania do szyfrowania partycji w usługach katalogowych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Możliwość nieodpłatnego instalowania dodatkowych języków interfejsu systemu operacyjnego oraz możliwość zmiany języka bez konieczności reinstalacji systemu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720" w:hanging="36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(64bit PL nie wymagający aktywacji za pomocą telefonu lub Internetu), </w:t>
            </w:r>
          </w:p>
          <w:p>
            <w:pPr>
              <w:pStyle w:val="Akapitzlist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Cena netto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…</w:t>
      </w:r>
      <w:r>
        <w:rPr>
          <w:b/>
          <w:szCs w:val="24"/>
        </w:rPr>
        <w:t>..........................................................................................</w:t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Podatek VAT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Cena brutto 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  <w:r>
        <w:rPr>
          <w:b/>
        </w:rPr>
        <w:t>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>3. Radioodtwarzacz CD – 5 szt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warancja minimum 2 la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b/>
                <w:bCs/>
              </w:rPr>
              <w:t>Podać parametry, model, typ oferowanego sprzętu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tandardy odtwarzania: AAC, Audio CD, CD-R/RW, MP3, WMA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adio:cyfrowe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ejścia/wyjścia: czytnik kart pamięci SD, USB, wejście liniowe AUX, wejście liniowe stereo 3,5 mm, wejście mikrofonowe, wyjście AV, wyjście kompozytowe, wyjście słuchawkowe, </w:t>
            </w:r>
          </w:p>
          <w:p>
            <w:pPr>
              <w:pStyle w:val="Tekstpodstawowywcity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Pilot: ta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Cena netto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…</w:t>
      </w:r>
      <w:r>
        <w:rPr>
          <w:b/>
          <w:szCs w:val="24"/>
        </w:rPr>
        <w:t>..........................................................................................</w:t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Podatek VAT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Cena brutto …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  <w:r>
        <w:rPr>
          <w:b/>
        </w:rPr>
        <w:t>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tość netto ZADANIA VII 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łownie 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Wartość brutto ZADANIA VII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Słownie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DINPro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86" w:hanging="1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ra">
    <w:name w:val="para"/>
    <w:basedOn w:val="Domylnaczcionka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;Arial" w:hAnsi="DINPro;Arial" w:eastAsia="Times New Roman" w:cs="DINPro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3544" w:hanging="2977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1:27:00Z</dcterms:created>
  <dc:creator>UM w Tarnobrzegu</dc:creator>
  <dc:description/>
  <cp:keywords/>
  <dc:language>en-US</dc:language>
  <cp:lastModifiedBy>A. Straburzyńska</cp:lastModifiedBy>
  <cp:lastPrinted>2013-03-01T12:26:00Z</cp:lastPrinted>
  <dcterms:modified xsi:type="dcterms:W3CDTF">2013-03-07T09:54:00Z</dcterms:modified>
  <cp:revision>10</cp:revision>
  <dc:subject/>
  <dc:title>1</dc:title>
</cp:coreProperties>
</file>