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77255</wp:posOffset>
                </wp:positionH>
                <wp:positionV relativeFrom="page">
                  <wp:align>top</wp:align>
                </wp:positionV>
                <wp:extent cx="5977255" cy="1028700"/>
                <wp:effectExtent l="0" t="0" r="0" b="0"/>
                <wp:wrapNone/>
                <wp:docPr id="1" name="Grupa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1028880"/>
                          <a:chOff x="0" y="0"/>
                          <a:chExt cx="5977080" cy="10288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UE+EFS_L-mon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45360" y="243720"/>
                            <a:ext cx="143208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KAPITAL_LUDZKI_POZ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1430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mono-cmyk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880" y="343440"/>
                            <a:ext cx="16948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6" style="position:absolute;margin-left:-470.65pt;margin-top:0pt;width:470.65pt;height:81pt" coordorigin="-9413,0" coordsize="9413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2255;top:384;width:2254;height:819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9413;top:0;width:3374;height:1619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5695;top:541;width:2668;height:541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2 do SIWZ po modyfikacji                                                        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UMOWA  Nr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warta dnia …………….. w Tarnobrzegu pomiędzy: </w:t>
      </w:r>
    </w:p>
    <w:p>
      <w:pPr>
        <w:pStyle w:val="Normal"/>
        <w:jc w:val="both"/>
        <w:rPr/>
      </w:pPr>
      <w:r>
        <w:rPr/>
        <w:t xml:space="preserve">Zespołem Szkół im. Ks. St. Staszica w Tarnobrzegu z siedzibą w ul. Kopernika 1, 39-400 Tarnobrzeg  który </w:t>
      </w:r>
      <w:r>
        <w:rPr>
          <w:color w:val="000000"/>
        </w:rPr>
        <w:t>reprezentu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yrektor- Teresa Żyguła</w:t>
      </w:r>
    </w:p>
    <w:p>
      <w:pPr>
        <w:pStyle w:val="Normal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rPr/>
      </w:pPr>
      <w:r>
        <w:rPr>
          <w:b/>
        </w:rPr>
        <w:t>a</w:t>
      </w:r>
      <w:r>
        <w:rPr/>
        <w:t>..............................................z siedzibą w .....................................wpisanym w ....................................................</w:t>
      </w:r>
      <w:r>
        <w:rPr>
          <w:color w:val="000000"/>
        </w:rPr>
        <w:t>reprezentowanym przez:………………………………..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Wykonawcą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Podstawa umowy</w:t>
      </w:r>
    </w:p>
    <w:p>
      <w:pPr>
        <w:pStyle w:val="Normal"/>
        <w:tabs>
          <w:tab w:val="clear" w:pos="708"/>
          <w:tab w:val="right" w:pos="9639" w:leader="dot"/>
        </w:tabs>
        <w:autoSpaceDE w:val="false"/>
        <w:jc w:val="both"/>
        <w:rPr/>
      </w:pPr>
      <w:r>
        <w:rPr/>
        <w:t>Umowa zostaje zawarta w wyniku wyboru oferty Wykonawcy dokonanym po przeprowadzeniu postępowania o udzielenie zamówienia publicznego prowadzonego w trybie postępowania przetargowego w formie przetargu nieograniczonego zgodnie z art. 39 ustawy Prawo zamówień publicznych z dnia 29.01.2004 r. tj./Dz. U. z 2010 nr 113 poz.759 ze zm./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zamówienia jest </w:t>
      </w:r>
      <w:r>
        <w:rPr>
          <w:b/>
        </w:rPr>
        <w:t>dostawa tokarki sterowanej numerycznie CNC dla Zespołu Szkół im. Ks. St. Staszica w Tarnobrzegu w ramach projektu pn. „Podkarpacie stawia na zawodowców”, współfinansowanego przez Unię Europejską ze środków Europejskiego Funduszu Społecznego realizowanego w ramach Priorytetu IX Działania 9.2 Programu Operacyjnego Kapitał Ludz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Dostawa obejmuje również zainstalowanie, uruchomienie przedmiotu umowy i szkolenie personelu w zakresie obsługi i serwisu przedmiotu umowy. Wykonawca zobowiązuje się do dostarczenia instrukcji obsługi przedmiotu umowy w języku polskim oraz dokumentacji serwisowej w dniu dostawy przedmiotu umowy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§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2"/>
          <w:szCs w:val="22"/>
          <w:lang w:val="en-US"/>
        </w:rPr>
        <w:t>Cena i warunki p</w:t>
      </w:r>
      <w:r>
        <w:rPr>
          <w:b/>
          <w:bCs/>
          <w:sz w:val="22"/>
          <w:szCs w:val="22"/>
        </w:rPr>
        <w:t>łat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</w:t>
      </w:r>
      <w:r>
        <w:rPr/>
        <w:t>Wartość umowy wynosi ..........................zł netto (słownie:....................................................... zł.) .................. zł brutto (słownie: ......................................... zł.)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360"/>
        <w:jc w:val="both"/>
        <w:rPr/>
      </w:pPr>
      <w:r>
        <w:rPr/>
        <w:t xml:space="preserve">2. Kwota, o której mowa w ust. 1, zaspokaja wszelkie roszczenia Wykonawcy wobec Zamawiającego z tytułu wykonania umowy i obejmuje wszelkie koszty związane z jej realizacją, w tym też: koszt dostarczenia, koszt instalacji sprzętu, koszt przeprowadzenia specjalistycznego szkolenia oraz wszelkie należne podat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trony ustalają, że zapłata za sprzęt  nastąpi na podstawie faktury VAT wystawionej po dostarczeniu, zainstalowaniu sprzętu i podpisaniu bezusterkowego protokołu zdawczo – odbiorczego oraz po zakończeniu szkolenia specjalistycznego i wydaniu stosownego certyfik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płata nastąpi w formie przelewu na rachunek bankowy Wykonawcy, wskazany na fakturze,</w:t>
        <w:br/>
        <w:t xml:space="preserve">w terminie 30 dni od daty wystawienia faktur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80" w:hanging="180"/>
        <w:jc w:val="both"/>
        <w:rPr/>
      </w:pPr>
      <w:r>
        <w:rPr/>
        <w:t>Wykonawca nie może przenieść swojej wierzytelności na osoby trzecie.</w:t>
      </w:r>
    </w:p>
    <w:p>
      <w:pPr>
        <w:pStyle w:val="Normal"/>
        <w:tabs>
          <w:tab w:val="clear" w:pos="708"/>
          <w:tab w:val="left" w:pos="1230" w:leader="none"/>
          <w:tab w:val="right" w:pos="9582" w:leader="dot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9072" w:leader="dot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§ 4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rmin i warunki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dostarczyć Zamawiającemu sprzęt wymieniony w § 2 na warunkach określonych w niniejszej umowie. Wykonawca oświadcza, że sprzęt spełnia wymagane polskim prawem normy oraz jest wolny od wad pra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gwarantuje dostawę nowego, nieużywanego sprzętu wymienionego w § 2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dostarczy tokarkę do </w:t>
      </w:r>
      <w:r>
        <w:rPr>
          <w:b/>
        </w:rPr>
        <w:t>Zespołu Szkól im. Ks. St. Staszica w Tarnobrzegu ul. Kopernika 1</w:t>
      </w:r>
      <w:r>
        <w:rPr/>
        <w:t xml:space="preserve"> własnym środkiem transportu, na własny koszt i ryzyko w terminie do dnia 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Dostarczony sprzęt zostanie bezpłatnie złożony i zainstalowany pod nadzorem specjalistów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Wykonawca jest odpowiedzialny za jakość, zgodność z warunkami technicznymi i jakościowymi opisanymi dla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 xml:space="preserve">Zamawiający zastrzega sobie prawo zwrotu towaru niezgodnego z opisem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 xml:space="preserve">Zamawiający uzna zadanie za wykonane po zrealizowaniu szkolenia we właściwej formie, tematyce i termi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975" w:leader="none"/>
        </w:tabs>
        <w:suppressAutoHyphens w:val="true"/>
        <w:ind w:left="360" w:hanging="360"/>
        <w:jc w:val="both"/>
        <w:rPr/>
      </w:pPr>
      <w:r>
        <w:rPr/>
        <w:t xml:space="preserve">Wykonawca przeprowadzi szkolenie dla 2 osób z wykształceniem mgr inż. specjalność budowa maszyn, obróbka skrawaniem lub pokrewny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975" w:leader="none"/>
        </w:tabs>
        <w:suppressAutoHyphens w:val="true"/>
        <w:ind w:left="360" w:hanging="360"/>
        <w:jc w:val="both"/>
        <w:rPr/>
      </w:pPr>
      <w:r>
        <w:rPr/>
        <w:t>Szkolenie winno obejmować – specyfikę obróbki na obrabiarkach CNC, G-kody, głównie pisanie i uruchamianie programów na obrabiarkach, zasady mocowania narzędzi – zwłaszcza pomiar i wprowadzanie parametrów do obrabiarki, zasady ustalania przedmiotów na obrabiarkach, 20 godzin teoretycznych i na symulatorze oraz minimum 50 godzin pracy na tokarce CNC i minimum 50 godzin pracy na frezarce CN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975" w:leader="none"/>
        </w:tabs>
        <w:suppressAutoHyphens w:val="true"/>
        <w:ind w:left="360" w:hanging="360"/>
        <w:jc w:val="both"/>
        <w:rPr/>
      </w:pPr>
      <w:r>
        <w:rPr/>
        <w:t>Szkolenie przeprowadzone zostanie na obrabiarkach sterowanych systemem Sinumerik dopuszczalne obrabiarki szkoleniowe typu EMCO preferowane obrabiarki produkcyj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975" w:leader="none"/>
        </w:tabs>
        <w:suppressAutoHyphens w:val="true"/>
        <w:ind w:left="360" w:hanging="360"/>
        <w:jc w:val="both"/>
        <w:rPr/>
      </w:pPr>
      <w:r>
        <w:rPr/>
        <w:t>Każdy z uczestników musi indywidualnie programować i pracować na obrabiarce w wymiarze godzin 50 godzin praktycznych na tokarce i 50 godzin praktycznych na frezar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975" w:leader="none"/>
        </w:tabs>
        <w:suppressAutoHyphens w:val="true"/>
        <w:ind w:left="360" w:hanging="360"/>
        <w:jc w:val="both"/>
        <w:rPr/>
      </w:pPr>
      <w:r>
        <w:rPr/>
        <w:t>Szkolenie winno zakończyć się do 15 sierpnia 2013 r a termin winien być uzgodniony z zamawiając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975" w:leader="none"/>
        </w:tabs>
        <w:suppressAutoHyphens w:val="true"/>
        <w:ind w:left="360" w:hanging="360"/>
        <w:jc w:val="both"/>
        <w:rPr/>
      </w:pPr>
      <w:r>
        <w:rPr/>
        <w:t>Szkolenie musi być specjalistyczne, tzn. osoba, która ukończyła szkolenie musi zaprogramować wykonanie dowolnej części wytwarzanej metodami obróbki ubytkowej na tokarce i frezarce, musi pewnie i odpowiedzialnie obsługiwać obrabiarki CN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975" w:leader="none"/>
        </w:tabs>
        <w:suppressAutoHyphens w:val="true"/>
        <w:ind w:left="360" w:hanging="360"/>
        <w:jc w:val="both"/>
        <w:rPr/>
      </w:pPr>
      <w:r>
        <w:rPr/>
        <w:t>Wymagany jest certyfikat ukończenia szkolenia specjalistycznego w zakresie programowania i obsługi tokarki i frezarki CN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975" w:leader="none"/>
        </w:tabs>
        <w:suppressAutoHyphens w:val="true"/>
        <w:ind w:left="360" w:hanging="360"/>
        <w:jc w:val="both"/>
        <w:rPr/>
      </w:pPr>
      <w:r>
        <w:rPr/>
        <w:t>Zamawiający nie określa lokalizacji szkolenia, kluczowe w tej kwestii jest zapewnienie szkolenia na właściwych obrabiark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975" w:leader="none"/>
        </w:tabs>
        <w:suppressAutoHyphens w:val="true"/>
        <w:ind w:left="360" w:hanging="360"/>
        <w:jc w:val="both"/>
        <w:rPr/>
      </w:pPr>
      <w:r>
        <w:rPr/>
        <w:t>Koszty dojazdu na szkolenie pokrywa osoba szkolo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975" w:leader="none"/>
        </w:tabs>
        <w:suppressAutoHyphens w:val="true"/>
        <w:ind w:left="360" w:hanging="360"/>
        <w:jc w:val="both"/>
        <w:rPr/>
      </w:pPr>
      <w:r>
        <w:rPr/>
        <w:t>Koszty socjalne (hotel, wyżywienie, ubezpieczenie, itp.) pokrywa szkol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Wykonawca zobowiązuje się do realizacji dostawy w wyznaczonym terminie do siedziby Zamawiającego ponosząc ryzyko i koszt transportu i rozładunku. Do oferty należy dołączyć firmowe materiały informacyjne (w języku polskim) z parametrami technicznymi, potwierdzające spełnienie parametrów wymaganych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Dostawa obejmuje również zainstalowanie, uruchomienie przedmiotu umowy, szkolenie specjalistyczne i niezależne od szkolenia specjalistycznego szkolenie personelu w zakresie obsługi i serwisu przedmiotu umowy. Wykonawca zobowiązuje się do dostarczenia instrukcji obsługi przedmiotu umowy w języku polskim w dniu dostawy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oru sprzętu dokonuje się wyłącznie na piśmie.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ind w:left="9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ękojmia za wady fizyczne i prawn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jest odpowiedzialny względem Zamawiającego za wszelkie wady fizyczne sprzętu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Przez wady fizyczne rozumie się w szczególności jakąkolwiek niezgodność sprzętu z opisem przedmiotu zamówienia zawartym w SIWZ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onawca jest odpowiedzialny względem Zamawiającego za wszelkie wady prawne sprzętu, w tym również za ewentualne roszczenia osób trzecich wynikające z naruszenia praw własności intelektualnej lub przemysłowej, w tym patentów, praw ochronnych na znaki towarowe oraz praw z rejestracji na wzory użytkowe i przemysłowe, pozostające w związku z wprowadzeniem do obrotu na terytorium Rzeczypospolitej Polskiej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3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345" w:hanging="0"/>
        <w:jc w:val="both"/>
        <w:rPr/>
      </w:pPr>
      <w:r>
        <w:rPr/>
        <w:t xml:space="preserve">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§ 6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345" w:hanging="0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</w:t>
      </w:r>
      <w:r>
        <w:rPr>
          <w:b/>
          <w:bCs/>
          <w:lang w:val="en-US"/>
        </w:rPr>
        <w:t>Gwarancja jako</w:t>
      </w:r>
      <w:r>
        <w:rPr>
          <w:b/>
          <w:bCs/>
        </w:rPr>
        <w:t>ści , reklamacje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3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gwarantuje Zamawiającemu, że sprzęt dostarczony w ramach umowy jest wolny od wad  fizycznych w rozumieniu § 5. Zamawiający może wykonywać uprawnienia z tytułu gwarancji niezależnie od uprawnień z tytułu rękojmi za wady fizyczne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wyda Zamawiającemu jednocześnie ze sprzętem kartę gwarancyjną i warunki gwara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Termin obowiązywania gwarancji wynosi 36 miesięcy, licząc od daty dostarczenia i instalacji sprzętu potwierdzonego pisem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 xml:space="preserve">Wykonawca odpowiada z tytułu gwarancji jakości zarówno za wady powstałe z przyczyn tkwiących w sprzęcie w chwili dokonania odbioru przez Zamawiającego, jak i wszystkie inne wady fizyczne sprzętu, powstałe z przyczyn, za które Wykonawca lub gwarant ponosi odpowiedzialność, pod warunkiem, że wady te ujawnią się w ciągu terminu obowiązywania gwaran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W przypadku stwierdzenia wad jakościowych Wykonawca zobowiązuje się do wymiany sprzętu w ciągu 14 dni, licząc od dnia zgłoszenia w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W przypadku wystąpienia awarii w okresie gwarancji Wykonawca zobowiązuje się do jej usunięcia w terminie 3 dni roboczych od dnia zgłoszenia. Maksymalny czas reakcji na przystąpienie do usuwania awarii wynosi 36 godzin, licząc od momentu zgłos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W przypadku, gdy awaria sprzętu nie zostanie usunięta w terminie 3 dni roboczych Wykonawca zobowiązany jest dostarczyć Zamawiającemu sprzęt zastępczy tej samej kla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Koszt napraw, konserwacji, czasu pracy serwisu, dojazdu do Zamawiającego oraz wszelkie koszty mające związek z wykonywaniem tych czynności w okresie gwarancyjnym ponosi Wykonaw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 xml:space="preserve">Koszt zakupu części w okresie gwarancyjnym ponosi Wykonawc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Wykonawca wymieni nieodpłatnie sprzęt wadliwy po trzykrotnych naprawach gwarancyjnych tego samego istotnego podzespo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Wykonawca oświadcza, że będzie wykonywał przeglądy techniczne dostarczonego sprzętu zgodnie z wymaganiami producent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ind w:left="345" w:hanging="0"/>
        <w:jc w:val="both"/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  <w:lang w:val="en-US"/>
        </w:rPr>
        <w:t>§ 7</w:t>
      </w:r>
    </w:p>
    <w:p>
      <w:pPr>
        <w:pStyle w:val="Normal"/>
        <w:tabs>
          <w:tab w:val="clear" w:pos="708"/>
          <w:tab w:val="left" w:pos="375" w:leader="none"/>
        </w:tabs>
        <w:autoSpaceDE w:val="false"/>
        <w:ind w:left="345" w:hanging="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b/>
          <w:bCs/>
          <w:lang w:val="en-US"/>
        </w:rPr>
        <w:t>Serwis po okresie gwarancyjnym</w:t>
      </w:r>
    </w:p>
    <w:p>
      <w:pPr>
        <w:pStyle w:val="Normal"/>
        <w:tabs>
          <w:tab w:val="clear" w:pos="708"/>
          <w:tab w:val="left" w:pos="375" w:leader="none"/>
        </w:tabs>
        <w:autoSpaceDE w:val="false"/>
        <w:ind w:left="34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 xml:space="preserve">Wykonawca oświadcza, że dostarczony towar objęty będzie serwisem pogwarancyjnym przez okres 5 lat od upływu gwarancj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04" w:leader="none"/>
        </w:tabs>
        <w:autoSpaceDE w:val="false"/>
        <w:ind w:left="360" w:hanging="360"/>
        <w:jc w:val="both"/>
        <w:rPr/>
      </w:pPr>
      <w:r>
        <w:rPr/>
        <w:t>Wykonawca gwarantuje dostępność części zamiennych przez minimum 5 lat od zakończenia produkcji sprzę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onawca oświadcza, że okres naprawy sprzętu nie będzie dłuższy niż 14 dni licząc od dnia wpłynięcia zgłoszenia o wystąpieniu awarii. </w:t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888" w:leader="none"/>
          <w:tab w:val="left" w:pos="1064" w:leader="none"/>
          <w:tab w:val="left" w:pos="1240" w:leader="none"/>
          <w:tab w:val="left" w:pos="1416" w:leader="none"/>
          <w:tab w:val="left" w:pos="1592" w:leader="none"/>
          <w:tab w:val="left" w:pos="1768" w:leader="none"/>
          <w:tab w:val="left" w:pos="1944" w:leader="none"/>
          <w:tab w:val="left" w:pos="2120" w:leader="none"/>
          <w:tab w:val="left" w:pos="2296" w:leader="none"/>
          <w:tab w:val="left" w:pos="2487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 8</w:t>
      </w:r>
    </w:p>
    <w:p>
      <w:pPr>
        <w:pStyle w:val="Normal"/>
        <w:autoSpaceDE w:val="false"/>
        <w:spacing w:lineRule="auto" w:line="360"/>
        <w:ind w:left="-15" w:hanging="15"/>
        <w:jc w:val="center"/>
        <w:rPr/>
      </w:pPr>
      <w:r>
        <w:rPr>
          <w:b/>
          <w:bCs/>
          <w:lang w:val="en-US"/>
        </w:rPr>
        <w:t>Odpowiedzialno</w:t>
      </w:r>
      <w:r>
        <w:rPr>
          <w:b/>
          <w:bCs/>
        </w:rPr>
        <w:t>ść stron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nie dostarczenia sprzętu w terminie określonym w § 4 ust. 3 Wykonawca zapłaci karę umowną w wysokości 0,3 % wynagrodzenia brutto przedmiotu umowy, określonego w § 3 ust. 1,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nie usunięcia awarii oraz nie dokonania wymiany sprzętu wadliwego na wolny od wad w terminie opisanym w § 6 ust. 5 i 6, Wykonawca zapłaci karę umowną w wysokości 0,3 % wynagrodzenia brutto przedmiotu umowy, określonego w § 3 ust. 1,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odstąpienia od umowy przez Zamawiającego z winy Wykonawcy, Wykonawca zapłaci karę umowną  w wysokości 5 % wynagrodzenia brutto przedmiotu umowy, określonego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odstąpienia od realizacji umowy przez Wykonawcę z przyczyn leżących po stronie Wykonawcy, zapłaci on Zamawiającemu karę umowną w wysokości 5 % wynagrodzenia brutto przedmiotu umowy, określonego w § 3 ust.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emu przysługuje prawo do dochodzenia odszkodowania przewyższającego wysokość kar umownych.</w:t>
      </w:r>
    </w:p>
    <w:p>
      <w:pPr>
        <w:pStyle w:val="Normal"/>
        <w:tabs>
          <w:tab w:val="clear" w:pos="708"/>
          <w:tab w:val="left" w:pos="345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4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miana stron umowy oraz podwykonaw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onawca nie może powierzyć wykonania zamówienia podwykonawcy w zakresie innym niż wskazanym przez Wykonawcę w złożonej w postępowaniu oferc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onawca ponosi pełną odpowiedzialność za działania lub zaniechania osób, którym zleca wykonanie części lub całości 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naruszenia przez Wykonawcę zakazu określonego ust. 1 Zamawiającemu przysługuje prawo odstąpienia od umowy ze skutkiem natychmiastowym oraz żądania kary umownej określonej w § 8 ust. 3.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miany postanowień umowy </w:t>
      </w:r>
    </w:p>
    <w:p>
      <w:pPr>
        <w:pStyle w:val="Normal"/>
        <w:jc w:val="both"/>
        <w:rPr/>
      </w:pPr>
      <w:r>
        <w:rPr/>
        <w:t>Zamawiający przewiduje możliwość zmiany postanowień zawartej umowy w stosunku do treści oferty, na podstawie której dokonano wyboru Wykonawcy w następujących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a podyktowana zmianą przepisów prawa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7" w:leader="none"/>
        </w:tabs>
        <w:autoSpaceDE w:val="false"/>
        <w:ind w:left="41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7" w:leader="none"/>
        </w:tabs>
        <w:autoSpaceDE w:val="false"/>
        <w:ind w:left="41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 11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ind w:left="90" w:hanging="0"/>
        <w:jc w:val="center"/>
        <w:rPr>
          <w:b/>
          <w:b/>
          <w:bCs/>
        </w:rPr>
      </w:pPr>
      <w:r>
        <w:rPr>
          <w:b/>
          <w:bCs/>
          <w:lang w:val="en-US"/>
        </w:rPr>
        <w:t>Postanowienia ko</w:t>
      </w:r>
      <w:r>
        <w:rPr>
          <w:b/>
          <w:bCs/>
        </w:rPr>
        <w:t>ńcowe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ind w:left="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kazuje się zmian postanowień zawartej umowy w stosunku do treści oferty, na podstawie  której dokonano wyboru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razie zaistnienia istotnej zmiany okoliczności powodującej, że wykonanie umowy nie leży</w:t>
        <w:br/>
        <w:t>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Umowa zostaje sporządzona w dwóch jednobrzmiących egzemplarzach, po jednym dla każdej ze stron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zakresie nieuregulowanym niniejszą umową zastosowanie mają przepisy prawa polskiego</w:t>
        <w:br/>
        <w:t xml:space="preserve">w szczególności Kodeksu cywilnego oraz ustawy – Prawo zamówień publicznych. 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12</w:t>
        <w:br/>
        <w:t>Rozstrzyganie spor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Wszelkie spory, jakie mogą powstać w związku z realizacją umowy będą rozpatrywane przez sąd właściwy miejscowo dla Zamawiając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uto" w:line="360"/>
        <w:rPr/>
      </w:pPr>
      <w:r>
        <w:rPr>
          <w:b/>
          <w:bCs/>
          <w:color w:val="000000"/>
          <w:lang w:val="en-US"/>
        </w:rPr>
        <w:t>ZAMAWIAJ</w:t>
      </w:r>
      <w:r>
        <w:rPr>
          <w:b/>
          <w:bCs/>
          <w:color w:val="000000"/>
        </w:rPr>
        <w:t>ĄCY:                                                                                     WYKONAWCA:</w:t>
      </w:r>
    </w:p>
    <w:p>
      <w:pPr>
        <w:pStyle w:val="Normal"/>
        <w:tabs>
          <w:tab w:val="clear" w:pos="708"/>
          <w:tab w:val="right" w:pos="9162" w:leader="dot"/>
        </w:tabs>
        <w:autoSpaceDE w:val="false"/>
        <w:spacing w:lineRule="auto" w:line="360"/>
        <w:ind w:left="90" w:hanging="0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180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6:00Z</dcterms:created>
  <dc:creator>a.straburzenska</dc:creator>
  <dc:description/>
  <dc:language>en-US</dc:language>
  <cp:lastModifiedBy>Admin</cp:lastModifiedBy>
  <cp:lastPrinted>2013-05-16T08:30:00Z</cp:lastPrinted>
  <dcterms:modified xsi:type="dcterms:W3CDTF">2013-05-16T11:16:00Z</dcterms:modified>
  <cp:revision>2</cp:revision>
  <dc:subject/>
  <dc:title>•</dc:title>
</cp:coreProperties>
</file>