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77255</wp:posOffset>
                </wp:positionH>
                <wp:positionV relativeFrom="page">
                  <wp:align>top</wp:align>
                </wp:positionV>
                <wp:extent cx="5977255" cy="1028700"/>
                <wp:effectExtent l="0" t="0" r="0" b="0"/>
                <wp:wrapNone/>
                <wp:docPr id="1" name="Grupa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080" cy="1028880"/>
                          <a:chOff x="0" y="0"/>
                          <a:chExt cx="5977080" cy="10288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UE+EFS_L-mon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45360" y="244440"/>
                            <a:ext cx="143208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KAPITAL_LUDZKI_POZ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1430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mono-cmyk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880" y="344160"/>
                            <a:ext cx="16948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6" style="position:absolute;margin-left:-470.65pt;margin-top:0pt;width:470.65pt;height:81pt" coordorigin="-9413,0" coordsize="9413,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2255;top:385;width:2254;height:819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9413;top:0;width:3374;height:1619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5695;top:542;width:2668;height:541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arnobrzeg; dn. 16.05.2013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o wszystkich WYKONAWC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ODYFIKACJA SPECYFIKACJI ISTOTNYCH WARUNKÓW ZAMÓWIENIA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sz w:val="20"/>
          <w:szCs w:val="20"/>
        </w:rPr>
        <w:t xml:space="preserve">Dotyczy: postępowania  o  udzielenie  zamówienia  publicznego w trybie przetargu </w:t>
        <w:br/>
        <w:t xml:space="preserve">nieograniczonego pn. </w:t>
      </w:r>
      <w:r>
        <w:rPr>
          <w:rFonts w:cs="Arial" w:ascii="Arial" w:hAnsi="Arial"/>
          <w:b/>
          <w:sz w:val="20"/>
          <w:szCs w:val="20"/>
        </w:rPr>
        <w:t>Dostawa tokarki sterowanej numerycznie CNC dla Zespołu Szkół im. Ks. St. Staszica w Tarnobrzegu w ramach projektu pn. „Podkarpacie stawia na zawodowców”, współfinansowanego przez Unię Europejską ze środków Europejskiego Funduszu Społecznego realizowanego w ramach Priorytetu IX Działania 9.2 Programu Operacyjnego Kapitał Ludzki</w:t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Działając na podstawie art. 38 ust. 4 ustawy Prawo zamówień publicznych (Dz. U. z 2010 r. Nr 113, poz. 759 z późn. zm) Zamawiają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uje o dokonaniu modyfikacji SIWZ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odyfikacja dotyczy zmiany zapisów w &amp; 7 projektu umowy. W związku z powyższym załącznik nr 2 do SIWZ  - projekt umowy - zostaje zastąpiony załącznikiem nr 2  do SIWZ projekt umowy po modyfikacji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Arial" w:ascii="Arial" w:hAnsi="Arial"/>
          <w:i/>
          <w:sz w:val="18"/>
          <w:szCs w:val="18"/>
        </w:rPr>
        <w:t>Jednocześnie Zamawiający informuje, że termin składania ofert nie ulega zmianie i pozostaje bez zmian tj.  17.05.2013r., godz.10:00. Otwarcie ofert nastąpi 17.05.2013r. o godz. 11:00</w:t>
      </w:r>
    </w:p>
    <w:sectPr>
      <w:type w:val="nextPage"/>
      <w:pgSz w:w="11906" w:h="16838"/>
      <w:pgMar w:left="1417" w:right="1417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b/>
      <w:sz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4"/>
      <w:szCs w:val="24"/>
      <w:lang w:val="pl-PL" w:bidi="hi-IN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16:00Z</dcterms:created>
  <dc:creator>Jarosław Czekirda</dc:creator>
  <dc:description/>
  <dc:language>en-US</dc:language>
  <cp:lastModifiedBy>Admin</cp:lastModifiedBy>
  <cp:lastPrinted>2013-05-13T11:24:00Z</cp:lastPrinted>
  <dcterms:modified xsi:type="dcterms:W3CDTF">2013-05-16T11:16:00Z</dcterms:modified>
  <cp:revision>2</cp:revision>
  <dc:subject/>
  <dc:title/>
</cp:coreProperties>
</file>