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OPIS PRZEDMIOTU ZAMÓWIENI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Serwerowy system operacyjny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Cs/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Licencja na serwerowy system operacyjny,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wersja edukacyjna na sześć serwerów,  która uprawnia do uruchomienia dodatkowych maszyn wirtualnych</w:t>
      </w:r>
      <w:r>
        <w:rPr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bCs/>
          <w:color w:val="000000"/>
          <w:spacing w:val="-6"/>
          <w:sz w:val="24"/>
          <w:szCs w:val="24"/>
        </w:rPr>
        <w:t>System zapewnia funkcje wysokiej dostępności takie jak tworzenie klastra pracy awaryjnej (ang. failover clustering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erwerowy systemem operacyjny musi zapewniać funkcjonalność uruchomienia serwera </w:t>
      </w:r>
      <w:r>
        <w:rPr>
          <w:color w:val="000000"/>
          <w:spacing w:val="-1"/>
          <w:sz w:val="24"/>
          <w:szCs w:val="24"/>
        </w:rPr>
        <w:t xml:space="preserve">aplikacji obsługującego technologię .NET Windows Communication Foundation (WCF) </w:t>
      </w:r>
      <w:r>
        <w:rPr>
          <w:color w:val="000000"/>
          <w:spacing w:val="2"/>
          <w:sz w:val="24"/>
          <w:szCs w:val="24"/>
        </w:rPr>
        <w:t xml:space="preserve">umożliwiającego uruchomienie części serwerowej wytworzonych przez Zamawiającego </w:t>
      </w:r>
      <w:r>
        <w:rPr>
          <w:color w:val="000000"/>
          <w:spacing w:val="-2"/>
          <w:sz w:val="24"/>
          <w:szCs w:val="24"/>
        </w:rPr>
        <w:t xml:space="preserve">aplikacji bez konieczności ich przebudowy. System serwerowy musi mieć możliwość wpięcia </w:t>
      </w:r>
      <w:r>
        <w:rPr>
          <w:color w:val="000000"/>
          <w:spacing w:val="-3"/>
          <w:sz w:val="24"/>
          <w:szCs w:val="24"/>
        </w:rPr>
        <w:t>się do domeny Active Directory Zamawiającego.</w:t>
      </w:r>
    </w:p>
    <w:p>
      <w:pPr>
        <w:pStyle w:val="Normal"/>
        <w:shd w:fill="FFFFFF" w:val="clear"/>
        <w:spacing w:lineRule="auto" w:line="240" w:before="0" w:after="0"/>
        <w:ind w:left="4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Serwerowy system operacyjny (SSO) musi posiadać następujące, wbudowane cechy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Możliwość  migracji   maszyn   wirtualnych  bez   zatrzymywania  ich   pracy  między</w:t>
        <w:br/>
      </w:r>
      <w:r>
        <w:rPr>
          <w:sz w:val="24"/>
          <w:szCs w:val="24"/>
        </w:rPr>
        <w:t>fizycznymi   serwerami  z  uruchomionym  mechanizmem  wirtualizacji   (hypervisor)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przez   sieć   Ethernet,   bez   konieczności   stosowania   dodatkowych   mechanizmów</w:t>
        <w:br/>
        <w:t>współdzielenia pamięc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sparcie (na umożliwiającym to sprzęcie) dodawania i wymiany pamięci RAM bez</w:t>
        <w:br/>
      </w:r>
      <w:r>
        <w:rPr>
          <w:color w:val="000000"/>
          <w:spacing w:val="-3"/>
          <w:sz w:val="24"/>
          <w:szCs w:val="24"/>
        </w:rPr>
        <w:t>przerywania pra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Wsparcie (na umożliwiającym to sprzęcie) dodawania i wymiany procesorów bez przerywania pra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Wbudowane wsparcie instalacji i pracy na wolumenach, które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.   pozwalają na zmianę rozmiaru w czasie pracy systemu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.   umożliwiają   tworzenie   w   czasie   pracy   systemu   migawek,   dających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żytkownikom   końcowym   (lokalnym   i   sieciowym)   prosty   wgląd   w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przednie wersje plików i folderów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.    umożliwiają kompresję "w locie" dla wybranych plików i/lub folderów,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.   umożliwiają zdefiniowanie list kontroli dostępu (ACL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ożliwość   uruchamiania   aplikacji   internetowych   wykorzystujących   technologię ASP.NET oraz, aplikacji opartych na .NET Framework 4.5.x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Graficzny interfejs użytkownik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lokalizowane   w   języku   polskim,   co   najmniej   następujące   elementy:   menu, przeglądarka internetowa, pomoc, komunikaty systemow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ożliwość zmiany języka interfejsu po zainstalowaniu systemu, na język angielsk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ożliwość implementacji następujących funkcjonalności bez potrzeby instalowania dodatkowych   produktów   (oprogramowania)   innych   producentów   wymagających dodatkowych licencji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.    Podstawowe usługi sieciowe: DHCP oraz DNS wspierający DNSSEC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.   Usługi    katalogowe    oparte   o    LDAP    i    pozwalające    na    uwierzytelnianie użytkowników  stacji  roboczych,  bez   konieczności   instalowania  dodatkowego oprogramowania na tych stacjach, pozwalające na zarządzanie zasobami w sieci (użytkownicy,     komputery,    drukarki,     udziały     sieciowe),     z     możliwością wykorzystania następujących funkcji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Podłączenie SSO do domeny w trybie offline - bez dostępnego połączenia sieciowego </w:t>
      </w:r>
      <w:r>
        <w:rPr>
          <w:iCs/>
          <w:color w:val="000000"/>
          <w:sz w:val="24"/>
          <w:szCs w:val="24"/>
        </w:rPr>
        <w:t xml:space="preserve">i z </w:t>
      </w:r>
      <w:r>
        <w:rPr>
          <w:color w:val="000000"/>
          <w:sz w:val="24"/>
          <w:szCs w:val="24"/>
        </w:rPr>
        <w:t>domeną,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Ustanawianie   praw   dostępu   do   zasobów   domeny   na   bazie   sposobu logowania   użytkownika  -   na   przykład   typu   certyfikatu   użytego   do logowania,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Odzyskiwanie przypadkowo skasowanych obiektów usługi katalogowej z mechanizmu kosza;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.    Praca zdalna na serwerze z wykorzystaniem terminala (cienkiego klienta) lub odpowiednio skonfigurowanej stacji roboczej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.    Szyfrowanie plików i folderów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.    Możliwość tworzenia systemów wysokiej dostępności (klastry typu fail-over) oraz rozłożenia obciążenia serwer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deduplikacji plików VD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830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żliwość instalacji i uruchomienia oprogramowania SQL Server 2012/2008R2. 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2770</wp:posOffset>
          </wp:positionH>
          <wp:positionV relativeFrom="paragraph">
            <wp:posOffset>-307340</wp:posOffset>
          </wp:positionV>
          <wp:extent cx="70294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37:00Z</dcterms:created>
  <dc:creator>Teresa Żyguła</dc:creator>
  <dc:description/>
  <cp:keywords/>
  <dc:language>en-US</dc:language>
  <cp:lastModifiedBy>a.straburzenska</cp:lastModifiedBy>
  <cp:lastPrinted>2014-03-03T10:01:00Z</cp:lastPrinted>
  <dcterms:modified xsi:type="dcterms:W3CDTF">2014-03-03T09:01:00Z</dcterms:modified>
  <cp:revision>7</cp:revision>
  <dc:subject/>
  <dc:title> </dc:title>
</cp:coreProperties>
</file>