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165</wp:posOffset>
            </wp:positionV>
            <wp:extent cx="7029450" cy="7810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Załącznik nr 3 do SIWZ                       </w:t>
      </w:r>
    </w:p>
    <w:tbl>
      <w:tblPr>
        <w:tblW w:w="34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</w:tblGrid>
      <w:tr>
        <w:trPr>
          <w:trHeight w:val="169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eczęć firmowa wykonawcy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ŚWIADCZENIE O SPEŁNIANIU WARUNKÓW UDZIAŁ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Z ART. 22 UST. 1 USTAWY PZP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Stosownie do treści art. 22 ust. 1 ustawy z dnia 29 stycznia 2004 r. Prawo zamówień publicznych ( tekst jedn. Dz.U. z 2013 r. poz. 907, 984, 1047 i 1473) oświadczam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m wiedzę i doświadczeni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ysponuję odpowiednim potencjałem technicznym oraz osobami zdolnymi do wykonania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 pieczątka i 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ub jego uprawnionego przedstawiciel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: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lfaen" w:hAnsi="Sylfae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2:00Z</dcterms:created>
  <dc:creator>M. Korzeniowska</dc:creator>
  <dc:description/>
  <cp:keywords/>
  <dc:language>en-US</dc:language>
  <cp:lastModifiedBy>a.straburzenska</cp:lastModifiedBy>
  <dcterms:modified xsi:type="dcterms:W3CDTF">2014-03-03T08:28:00Z</dcterms:modified>
  <cp:revision>20</cp:revision>
  <dc:subject/>
  <dc:title/>
</cp:coreProperties>
</file>