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/>
      </w:pPr>
      <w:r>
        <w:rPr>
          <w:color w:val="000000"/>
        </w:rPr>
        <w:t>Cyklady – archipelag znajdujący się w południowo-zachodniej części Morza Egejskiego, u południowo-wschodnich wybrzeży Grecji. Cyklady do końca 2010 roku były jedną z prefektur w regionie administracyjnym Wyspy Egejskie Południowe, ze stolicą w Ermupolis na wyspie Síros. W skład archipelagu wchodzi około 220 wysp i wysepek o łącznej powierzchni 2649 km². Archipelag słynie z tarasowych miasteczek, niekończących się plaż, weneckich zamków i wiatraków. Cyklady w pewnym sensie ucieleśniają ideę „greckiej wyspy”. Typowa wyspa tego archipelagu jest prawie pozbawiona roślinności. Wzniesienia dźwigają skupiska białych domów, wyglądających z daleka jak kostki cukru. Labiryntem zaułków dotrzemy w bogate obejścia pełne kolorowych szczegółów: odrzwia, donice z kwiatami, opłotki, przeciągający się kot. Nad zabudową unoszą się kopuły kościołów, których błękit wydobywa palące latem słońce. Cyklady należą do najciekawszych wysp greckich, a najciekawsze z nich to: Santorini, Milos, Paros, Naksos Delos, Ios, Mykonos. Zapraszamy na rejsy..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netix">
    <w:name w:val="onetix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yphenate">
    <w:name w:val="hyphenate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13:29:00Z</dcterms:created>
  <dc:creator>Paweł P</dc:creator>
  <dc:description/>
  <cp:keywords/>
  <dc:language>en-US</dc:language>
  <cp:lastModifiedBy>poligrafia</cp:lastModifiedBy>
  <dcterms:modified xsi:type="dcterms:W3CDTF">2016-05-19T10:41:00Z</dcterms:modified>
  <cp:revision>6</cp:revision>
  <dc:subject/>
  <dc:title>Zlokalizowana na nabrzeżu stacja paliw umożliwia bezpieczne i ekologiczne tankowanie paliwa, a basen żeglarski jest monitorowany</dc:title>
</cp:coreProperties>
</file>