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jc w:val="both"/>
        <w:textAlignment w:val="center"/>
        <w:rPr/>
      </w:pPr>
      <w:r>
        <w:rPr>
          <w:color w:val="000000"/>
        </w:rPr>
        <w:t>Wszystkich pragnących przeżyć niezwykłą morską przygodę, zapraszamy na rejsy w Grecji po Cykladach. Podczas każdego z rejsów czeka na nas idealne połączenie żeglugi pod pełnymi żaglami, eksploracji antycznych wysp oraz degustacji lokalnych śródziemnomorskich specjałów. Na wodach Morza Egejskiego bez problemu odnajdą się zarówno stare wilki morskie jak i ci, który gustują głównie w jachtingu i wypoczynku. Jednym i drugim, z pewnością przypadnie także do gustu towarzystwo pojawiających się tu często delfinów. Rejsy morskie w Grecji organizujemy na wysokiej klasy, wygodnych i obszernych jachtach: Bavaria 46 oraz Cyclades 43.4. W skład ich wyposażenia wchodzą m.in. rolowane żagle, łazienki z prysznicami i wc, ponton z silnikiem oraz pełen zestaw środków bezpieczeństwa i elektroniki nawigacyjnej niezbędnej do komfortowej i bezpiecznej żeglugi.</w:t>
      </w:r>
    </w:p>
    <w:p>
      <w:pPr>
        <w:pStyle w:val="Normal"/>
        <w:rPr>
          <w:color w:val="000000"/>
        </w:rPr>
      </w:pPr>
      <w:r>
        <w:rPr>
          <w:color w:val="00000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6:43:00Z</dcterms:created>
  <dc:creator>Paweł P</dc:creator>
  <dc:description/>
  <cp:keywords/>
  <dc:language>en-US</dc:language>
  <cp:lastModifiedBy>poligrafia</cp:lastModifiedBy>
  <dcterms:modified xsi:type="dcterms:W3CDTF">2016-05-19T10:11:00Z</dcterms:modified>
  <cp:revision>5</cp:revision>
  <dc:subject/>
  <dc:title>Przystań jachtowa „Marina Gdynia” posiada 260 miejsc cumowniczych z dostępem do wody i prądu, a świetnie przygotowana infrastruktura sprzyja zainteresowaniu żeglarzy</dc:title>
</cp:coreProperties>
</file>